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/>
              </w:rPr>
              <w:t>Human beings build relationships within different social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highlight w:val="green"/>
              </w:rPr>
              <w:t>Conn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</w:rPr>
              <w:t>Relationship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 xml:space="preserve">Different social groups to which I belong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rFonts w:cs="Arial"/>
                <w:highlight w:val="green"/>
                <w:lang w:eastAsia="es-ES"/>
              </w:rPr>
              <w:t>Different kinds of famili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What makes me part of a group</w:t>
            </w:r>
          </w:p>
          <w:p>
            <w:pPr>
              <w:pStyle w:val="ListParagraph"/>
              <w:ind w:left="432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43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green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  <w:t>Propongo y verifico necesidades de los seres vivo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  <w:t>Identifico patrones comunes a los seres vivo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ListParagraph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124" w:hanging="0"/>
              <w:contextualSpacing/>
              <w:rPr>
                <w:rFonts w:ascii="MyriadPro-Regular" w:hAnsi="MyriadPro-Regular" w:cs="MyriadPro-Regular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highlight w:val="green"/>
                <w:lang w:val="en-US"/>
              </w:rPr>
              <w:t>All  things change through tim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>
                <w:highlight w:val="green"/>
                <w:lang w:eastAsia="es-ES"/>
              </w:rPr>
            </w:pPr>
            <w:r>
              <w:rPr>
                <w:highlight w:val="green"/>
                <w:lang w:eastAsia="es-ES"/>
              </w:rPr>
              <w:t>Chang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Calibri"/>
                <w:lang w:eastAsia="es-ES"/>
              </w:rPr>
              <w:t xml:space="preserve">    </w:t>
            </w:r>
            <w:r>
              <w:rPr>
                <w:highlight w:val="green"/>
                <w:lang w:eastAsia="es-ES"/>
              </w:rPr>
              <w:t>Change</w:t>
            </w:r>
          </w:p>
          <w:p>
            <w:pPr>
              <w:pStyle w:val="ListParagraph"/>
              <w:ind w:left="360" w:hanging="0"/>
              <w:rPr>
                <w:highlight w:val="green"/>
                <w:lang w:eastAsia="es-ES"/>
              </w:rPr>
            </w:pPr>
            <w:r>
              <w:rPr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Visible human-made changes in objects through t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Changes in people´s lifestyle through 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strike/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Visible changes in nature through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arth and space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  <w:t>Identifico aparatos que utilizamos hoy y que no se utilizaban en épocas pasada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  <w:t>Analizo la utilidad de algunos aparatos eléctricos a mi alrededo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/>
              </w:rPr>
              <w:t>Human beings express themselves through the Art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>For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b/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Express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highlight w:val="green"/>
                <w:lang w:val="en-US"/>
              </w:rPr>
              <w:t>Different forms  of artistic express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How everyone can express their feelings through the Ar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How the arts can help us to express ourselv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f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  <w:t>Propongo y verifico necesidades de los seres vivo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beings cope with disability by honing other abiliti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Functi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Arial"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highlight w:val="green"/>
              </w:rPr>
              <w:t>Ab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C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highlight w:val="green"/>
                <w:lang w:val="en-US"/>
              </w:rPr>
            </w:pPr>
            <w:r>
              <w:rPr>
                <w:rFonts w:cs="Arial"/>
                <w:highlight w:val="green"/>
                <w:lang w:val="en-US"/>
              </w:rPr>
              <w:t>Our five sens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highlight w:val="green"/>
                <w:lang w:val="en-US"/>
              </w:rPr>
            </w:pPr>
            <w:r>
              <w:rPr>
                <w:rFonts w:cs="Calibri"/>
                <w:highlight w:val="green"/>
                <w:lang w:val="en-US"/>
              </w:rPr>
              <w:t xml:space="preserve"> </w:t>
            </w:r>
            <w:r>
              <w:rPr>
                <w:rFonts w:cs="Arial"/>
                <w:highlight w:val="green"/>
                <w:lang w:val="en-US"/>
              </w:rPr>
              <w:t>Our sensory orga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highlight w:val="green"/>
                <w:lang w:val="en-US"/>
              </w:rPr>
              <w:t>How to take care of our sensory  orga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Arial"/>
                <w:highlight w:val="green"/>
                <w:lang w:val="en-US"/>
              </w:rPr>
              <w:t>How people with sensory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green"/>
                <w:lang w:eastAsia="es-E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s-CO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green"/>
                <w:lang w:val="es-CO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highlight w:val="green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  <w:lang w:eastAsia="es-ES"/>
              </w:rPr>
              <w:t>Establezco relaciones entre las funciones de los cinco sentidos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green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  <w:lang w:eastAsia="es-ES"/>
              </w:rPr>
              <w:t>Describo y clasifico objetos según características que percibo con los cinco senti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highlight w:val="yellow"/>
                <w:lang w:val="es-CO" w:eastAsia="es-E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highlight w:val="yellow"/>
                <w:lang w:val="es-CO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  <w:lang w:val="en-US"/>
              </w:rPr>
              <w:t>All members in a group work together to achieve their goa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lang w:val="en-US"/>
              </w:rPr>
              <w:t xml:space="preserve"> 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cs="Arial"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 xml:space="preserve">Func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 xml:space="preserve">Organisat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mbria Math"/>
                <w:highlight w:val="green"/>
                <w:lang w:val="en-US" w:eastAsia="en-US"/>
              </w:rPr>
            </w:pPr>
            <w:r>
              <w:rPr>
                <w:rFonts w:cs="Cambria Math"/>
                <w:highlight w:val="green"/>
                <w:lang w:val="en-US" w:eastAsia="en-US"/>
              </w:rPr>
              <w:t>How our school work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libri"/>
                <w:highlight w:val="green"/>
                <w:lang w:val="en-US" w:eastAsia="en-US"/>
              </w:rPr>
              <w:t xml:space="preserve"> </w:t>
            </w:r>
            <w:r>
              <w:rPr>
                <w:rFonts w:cs="Cambria Math"/>
                <w:highlight w:val="green"/>
                <w:lang w:val="en-US" w:eastAsia="en-US"/>
              </w:rPr>
              <w:t>Jobs &amp; duties at schoo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mbria Math"/>
                <w:highlight w:val="green"/>
                <w:lang w:val="en-US" w:eastAsia="en-US"/>
              </w:rPr>
              <w:t>How some insects are organised to work togethe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a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s-CO"/>
              </w:rPr>
              <w:t xml:space="preserve">Identifica los tipos de labores que realizan las diferentes castas de las hormigas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s-C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</w:rPr>
              <w:t>Identifico patrones comunes a los seres vivos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s-CO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s-CO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 w:eastAsia="en-US"/>
              </w:rPr>
              <w:t>Our lifestyle affects   the enviroment  in which we live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 xml:space="preserve">Causa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Pol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GB"/>
              </w:rPr>
              <w:t>The sources of pollu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 xml:space="preserve">How people affect the air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What people can do to keep the air clea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c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Use scientific vocabul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explain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bservation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experi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e.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s-CO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green"/>
                <w:lang w:val="es-CO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highlight w:val="green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  <w:lang w:eastAsia="es-ES"/>
              </w:rPr>
              <w:t>Propongo y verifico necesidades de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highlight w:val="green"/>
                <w:lang w:eastAsia="es-E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highlight w:val="green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right w:val="single" w:sz="18" w:space="0" w:color="808080"/>
          </w:tcBorders>
        </w:tcPr>
        <w:p>
          <w:pPr>
            <w:pStyle w:val="NoSpacing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cience Scope and Sequence</w:t>
          </w:r>
        </w:p>
      </w:tc>
      <w:tc>
        <w:tcPr>
          <w:tcW w:w="1856" w:type="dxa"/>
          <w:tcBorders>
            <w:left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 xml:space="preserve">Kinder </w:t>
          </w:r>
        </w:p>
      </w:tc>
    </w:tr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Spacing"/>
            <w:snapToGrid w:val="false"/>
            <w:rPr>
              <w:rFonts w:ascii="Cambria" w:hAnsi="Cambria" w:eastAsia="Times New Roman" w:cs="Cambria"/>
              <w:b/>
              <w:b/>
              <w:bCs/>
              <w:color w:val="4F81BD"/>
              <w:sz w:val="40"/>
              <w:szCs w:val="40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40"/>
              <w:szCs w:val="40"/>
              <w:lang w:val="en-US"/>
            </w:rPr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8"/>
        <w:i w:val="false"/>
        <w:b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53:00Z</dcterms:created>
  <dc:creator>.</dc:creator>
  <dc:description/>
  <cp:keywords/>
  <dc:language>en-US</dc:language>
  <cp:lastModifiedBy>sviedman</cp:lastModifiedBy>
  <dcterms:modified xsi:type="dcterms:W3CDTF">2010-02-11T22:53:00Z</dcterms:modified>
  <cp:revision>2</cp:revision>
  <dc:subject/>
  <dc:title>Science Scope and Sequence</dc:title>
</cp:coreProperties>
</file>